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8" w:type="dxa"/>
        <w:jc w:val="left"/>
        <w:tblInd w:w="-2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>
          <w:trHeight w:val="985" w:hRule="atLeast"/>
        </w:trPr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 xml:space="preserve">P O V O D Í   L A B E,  státní  podnik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ZÁMĚR NA SLUŽB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480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334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abe, Hřensko – Ústí n. L., kácení dřevin, ř. km 729,00 – 763,25</w:t>
            </w:r>
          </w:p>
        </w:tc>
      </w:tr>
    </w:tbl>
    <w:p>
      <w:pPr>
        <w:pStyle w:val="Normal"/>
        <w:tabs>
          <w:tab w:val="clear" w:pos="709"/>
          <w:tab w:val="left" w:pos="1560" w:leader="none"/>
        </w:tabs>
        <w:rPr>
          <w:rFonts w:ascii="Tahoma" w:hAnsi="Tahoma" w:cs="Tahoma"/>
          <w:color w:val="111111"/>
          <w:sz w:val="18"/>
          <w:szCs w:val="18"/>
        </w:rPr>
      </w:pPr>
      <w:r>
        <w:rPr>
          <w:rFonts w:eastAsia="Tahoma" w:cs="Tahoma" w:ascii="Tahoma" w:hAnsi="Tahoma"/>
          <w:color w:val="111111"/>
          <w:sz w:val="18"/>
          <w:szCs w:val="18"/>
        </w:rPr>
        <w:t xml:space="preserve">              </w:t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  <w:drawing>
          <wp:inline distT="0" distB="0" distL="0" distR="0">
            <wp:extent cx="3219450" cy="429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560" w:leader="none"/>
        </w:tabs>
        <w:jc w:val="center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1"/>
        <w:gridCol w:w="3879"/>
        <w:gridCol w:w="3211"/>
      </w:tblGrid>
      <w:tr>
        <w:trPr>
          <w:trHeight w:val="976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pracoval: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léria Vrubelová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Technicko-administrativní pracovník  </w:t>
            </w:r>
            <w:r>
              <w:rPr>
                <w:rFonts w:cs="Arial" w:ascii="Arial" w:hAnsi="Arial"/>
                <w:sz w:val="22"/>
                <w:szCs w:val="22"/>
              </w:rPr>
              <w:t>PS Děčín</w:t>
            </w:r>
          </w:p>
          <w:p>
            <w:pPr>
              <w:pStyle w:val="Normal"/>
              <w:spacing w:before="0" w:after="12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ne: 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dložil: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Jiří Mach,  vedoucí PS Děčín</w:t>
            </w:r>
          </w:p>
          <w:p>
            <w:pPr>
              <w:pStyle w:val="Normal"/>
              <w:spacing w:before="0" w:after="6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19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ojednal: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119" w:hanging="0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ační komise PTU Roudnice nad Labe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60"/>
              <w:ind w:right="119" w:hanging="0"/>
              <w:outlineLvl w:val="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yhlásil: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Jan Zajíc</w:t>
            </w:r>
          </w:p>
          <w:p>
            <w:pPr>
              <w:pStyle w:val="Normal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ředitel závodu Roudnice nad Labem</w:t>
            </w:r>
          </w:p>
          <w:p>
            <w:pPr>
              <w:pStyle w:val="Normal"/>
              <w:spacing w:before="0" w:after="60"/>
              <w:ind w:right="11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ne: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ůvodnění účelnosti veřejné zakázky služby:</w:t>
      </w:r>
    </w:p>
    <w:p>
      <w:pPr>
        <w:pStyle w:val="Normal"/>
        <w:tabs>
          <w:tab w:val="clear" w:pos="709"/>
          <w:tab w:val="left" w:pos="3119" w:leader="none"/>
          <w:tab w:val="left" w:pos="3261" w:leader="none"/>
          <w:tab w:val="left" w:pos="3969" w:leader="none"/>
          <w:tab w:val="left" w:pos="5670" w:leader="none"/>
        </w:tabs>
        <w:ind w:left="3261" w:hanging="326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119" w:leader="none"/>
          <w:tab w:val="left" w:pos="3261" w:leader="none"/>
          <w:tab w:val="left" w:pos="3969" w:leader="none"/>
          <w:tab w:val="left" w:pos="5670" w:leader="none"/>
        </w:tabs>
        <w:ind w:left="3261" w:hanging="326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 Popis potřeb, které mají být splněním veřejné zakázky služby naplněny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1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ákladě inventarizace břehových porostů na pozemcích Povodí Labe, státního podniku, závodu Roudnice nad Labem a provozně technického úseku Ústí nad Labem, byly stanoveny nejrizikovější úseky s možným výskytem nebezpečných břehových porostů. V roce 2023 a 2024 došlo ke zpracování posudku „Labe, ř. km. 726,6 – 847,43, Generel břehových porostů – 2. etapa“, který byl zpracován odbornou firmou SAFE TREES, s.r.o., Kyselkova 285/4, 612 00 Brno. Hodnocení proběhlo z hlediska: určení druhu, fyziologického stáří, zdravotního stavu a vitality, stability a perspektivy. Na základě tohoto posudku bylo v úseku Hřensko -  Ústí nad Labem, v ř. km 726,6 – 764,3, na levém a pravém břehu řeky Labe, určeno ke </w:t>
      </w:r>
      <w:r>
        <w:rPr>
          <w:rFonts w:cs="Arial" w:ascii="Arial" w:hAnsi="Arial"/>
          <w:b/>
          <w:sz w:val="22"/>
          <w:szCs w:val="22"/>
        </w:rPr>
        <w:t>kácení 39  ks stromů</w:t>
      </w:r>
      <w:r>
        <w:rPr>
          <w:rFonts w:cs="Arial" w:ascii="Arial" w:hAnsi="Arial"/>
          <w:sz w:val="22"/>
          <w:szCs w:val="22"/>
        </w:rPr>
        <w:t xml:space="preserve"> v naléhavosti 1.</w:t>
      </w:r>
    </w:p>
    <w:p>
      <w:pPr>
        <w:pStyle w:val="Odstavecseseznamem1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Odstavecseseznamem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hlediska odpovědnosti je péče o břehové porosty a jiné dřeviny rostoucí mimo les rozdělena do dvou rovin:</w:t>
      </w:r>
    </w:p>
    <w:p>
      <w:pPr>
        <w:pStyle w:val="Odstavecseseznamem1"/>
        <w:ind w:left="-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ovanseznam"/>
        <w:numPr>
          <w:ilvl w:val="0"/>
          <w:numId w:val="3"/>
        </w:numPr>
        <w:spacing w:before="0" w:after="0"/>
        <w:ind w:left="567" w:hanging="56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eřejnoprávní</w:t>
      </w:r>
    </w:p>
    <w:p>
      <w:pPr>
        <w:pStyle w:val="Slovanseznam"/>
        <w:numPr>
          <w:ilvl w:val="0"/>
          <w:numId w:val="0"/>
        </w:numPr>
        <w:spacing w:before="0" w:after="0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vinnost správce vodního toku daná vodním zákonem v § 47 odst. 2 písm. b) - udržovat břehové porosty tak, aby se nestaly překážkou plynulého odtoku vody při povodni (zajištění průtočného profilu), a jde tedy o zásahy ve všech porostech podél koryt vodních toků ve správě PLa - bez ohledu na vlastnictví porostu, tedy bez ohledu na to, zda se jedná o porost na pozemcích v majetku státu s právem hospodařit pro Povodí Labe, státní podnik. V takovém případě jde zejména o preventivní zásahy u havarijních stromů, přestože primárně by takový zásah měl provádět vlastník pozemku (stromu).</w:t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ovanseznam"/>
        <w:numPr>
          <w:ilvl w:val="0"/>
          <w:numId w:val="3"/>
        </w:numPr>
        <w:spacing w:before="0" w:after="0"/>
        <w:ind w:left="567" w:hanging="567"/>
        <w:jc w:val="both"/>
        <w:rPr/>
      </w:pPr>
      <w:r>
        <w:rPr>
          <w:rFonts w:cs="Arial"/>
          <w:sz w:val="22"/>
          <w:szCs w:val="22"/>
        </w:rPr>
        <w:t>Soukromoprávní (Listina základních práv a svobod, Občanský zákoník)</w:t>
      </w:r>
    </w:p>
    <w:p>
      <w:pPr>
        <w:pStyle w:val="Slovanseznam"/>
        <w:numPr>
          <w:ilvl w:val="0"/>
          <w:numId w:val="0"/>
        </w:numPr>
        <w:spacing w:before="0" w:after="0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vinnosti vyplývající z vlastnictví věci.</w:t>
      </w:r>
    </w:p>
    <w:p>
      <w:pPr>
        <w:pStyle w:val="Slovanseznam"/>
        <w:numPr>
          <w:ilvl w:val="0"/>
          <w:numId w:val="0"/>
        </w:numPr>
        <w:spacing w:before="0" w:after="0"/>
        <w:ind w:left="56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ecná prevenční povinnost počínat si při svém konání tak, aby nedocházelo k neodůvodněné újmě jinéh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lovanseznam"/>
        <w:numPr>
          <w:ilvl w:val="0"/>
          <w:numId w:val="0"/>
        </w:numPr>
        <w:spacing w:before="0" w:after="0"/>
        <w:ind w:left="3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e vztahu k břehovým porostům se jedná o povinnosti vlastníka stromů, zejména z hlediska odpovědnosti za škodu způsobenou věcí, či konáním nebo nekonáním vlastníka stromů podle občanského zákoníku. </w:t>
      </w:r>
    </w:p>
    <w:p>
      <w:pPr>
        <w:pStyle w:val="Normlnvloentext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 Popis předmětu veřejné zakázky služby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měrem služby je kácení 39 ks dřevin prostřednictvím postupného kácení s volnou dopadovou plochou s odvětvením, kácení stromů s přetažením, kácení stromů volného a postupného kácení s překážkou v dopadové ploš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Odstavecseseznamem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cifikace předmětných stromů, včetně navržené technologie kácení, je přílohou tohoto záměru. </w:t>
      </w:r>
    </w:p>
    <w:p>
      <w:pPr>
        <w:pStyle w:val="Odstavecseseznamem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em záměru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  je splnění zákonných povinností správce vodního toku a vlastníka porostů za současné </w:t>
      </w:r>
      <w:r>
        <w:rPr>
          <w:rFonts w:cs="Arial" w:ascii="Arial" w:hAnsi="Arial"/>
          <w:sz w:val="22"/>
          <w:szCs w:val="22"/>
        </w:rPr>
        <w:t>prevence vzniku škod na zdraví (životu) a majetku nejen v rámci státního podniku, ale i veřejnost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 Popis vzájemného vztahu předmětu veřejné zakázky a potřeb zadavatel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1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vodí Labe, státní podnik, jako správce vodního toku řeky Labe, dle vodního zákona č. 254/2001 Sb., ve znění pozdějších předpisů má povinnost pečovat o koryto vodního toku a inundační území, udržovat břehové porosty na jím spravovaných pozemcích, aby se nestaly překážkou znemožňující plynulý odtok vody při povodni. 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Realizací daného záměru dojde ke zkvalitnění břehových a jiných porostů, k zabezpečení pádu či vývratu stromů, padajících suchých větví při silném větru a popř. vyvrácení stromů při podmáčení břehových pozemků vlivem zvýšených průtoků řeky Labe. </w:t>
      </w:r>
      <w:r>
        <w:rPr>
          <w:rFonts w:cs="Arial" w:ascii="Arial" w:hAnsi="Arial"/>
          <w:color w:val="000000"/>
          <w:sz w:val="22"/>
          <w:szCs w:val="22"/>
        </w:rPr>
        <w:t>Dále dojde k zajištění vyšší bezpečnosti pro osoby pohybující se na břehových a jiných pozemcích v rizikových lokalitách, a také bude sníženo riziko samovolného pádu kosterních větví do řeky Labe a tím vytvoření překážky na LVC.</w:t>
      </w:r>
    </w:p>
    <w:p>
      <w:pPr>
        <w:pStyle w:val="Odstavecseseznamem1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4. Rizika nerealizace veřejné zakázky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hanging="142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Nerealizací této zakázky nebudou plněny povinnosti správce vodního toku uložené ust. § 47 odst. 2 písm. b) vodního zákona tzn., udržovat břehové porosty tak, aby se nestaly překážkou plynulého odtoku vody při povodni (zajištění průtočného profilu) za současného neplnění povinností vlastníka stromů, zejména z hlediska odpovědnosti za škodu způsobenou věcí, či konáním nebo nekonáním vlastníka stromů podle občanského zákoníku. </w:t>
      </w:r>
    </w:p>
    <w:p>
      <w:pPr>
        <w:pStyle w:val="Normal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hanging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V případě způsobené škody, z důvodu nekonání vlastníka stromů (resp. pozemku), budou náklady vyšší o náklady na likvidaci škod, popř. náhrad cizím subjektům, či osobám za způsobenou škodu. Hrozí i náhrada škody za újmu na zdraví, či usmrcení osob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Odstavecseseznamem1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5. Popis variant naplnění potřeb a zdůvodnění zvolené alternativy veřejné zakázky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 odborných, bezpečnostních a kapacitních důvodů není možné práce zajistit vlastními pracovníky státního podniku Povodí Labe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6.  Předpokládaný termín splnění veřejné zakázky</w:t>
      </w:r>
      <w:r>
        <w:rPr>
          <w:rFonts w:cs="Arial" w:ascii="Arial" w:hAnsi="Arial"/>
          <w:color w:val="000000"/>
          <w:sz w:val="22"/>
          <w:szCs w:val="22"/>
        </w:rPr>
        <w:t>, vč. úklidu a odvozu dřevní hmoty</w:t>
      </w:r>
    </w:p>
    <w:p>
      <w:pPr>
        <w:pStyle w:val="Odstavecseseznamem1"/>
        <w:ind w:left="-1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</w:p>
    <w:p>
      <w:pPr>
        <w:pStyle w:val="Odstavecseseznamem1"/>
        <w:ind w:left="-18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Termín zahájení: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prosinec 2025  </w:t>
      </w:r>
      <w:r>
        <w:rPr>
          <w:rFonts w:cs="Arial" w:ascii="Arial" w:hAnsi="Arial"/>
          <w:color w:val="000000"/>
          <w:sz w:val="22"/>
          <w:szCs w:val="22"/>
        </w:rPr>
        <w:t xml:space="preserve">        Termín ukončení: </w:t>
      </w:r>
      <w:r>
        <w:rPr>
          <w:rFonts w:cs="Arial" w:ascii="Arial" w:hAnsi="Arial"/>
          <w:b/>
          <w:color w:val="000000"/>
          <w:sz w:val="22"/>
          <w:szCs w:val="22"/>
        </w:rPr>
        <w:t>březen 2026</w:t>
      </w:r>
    </w:p>
    <w:p>
      <w:pPr>
        <w:pStyle w:val="Odstavecseseznamem1"/>
        <w:ind w:left="-18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ind w:left="-540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drobný popis předmětu služby</w:t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Místo určení:                                                                                                                                   </w:t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1"/>
        <w:gridCol w:w="5287"/>
      </w:tblGrid>
      <w:tr>
        <w:trPr>
          <w:trHeight w:val="392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ákladové středisko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ozní údržba PS Děčín  933400</w:t>
            </w:r>
          </w:p>
        </w:tc>
      </w:tr>
      <w:tr>
        <w:trPr>
          <w:trHeight w:val="836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ísto akce katastrální území, případně ř. km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dní tok Labe (IDVT10100002), ř.km 726,6 – 767,0</w:t>
            </w:r>
            <w:r>
              <w:rPr>
                <w:rFonts w:cs="Arial" w:ascii="Arial" w:hAnsi="Arial"/>
                <w:sz w:val="22"/>
                <w:szCs w:val="22"/>
              </w:rPr>
              <w:t xml:space="preserve"> pravý břeh, levý břeh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.ú. Nebočady, Těchlovice nad Labem, Povrly, Malé Březno nad Labem,  Velké Březno, Valtířov nad Labem, Mojžíř, Svádov, Střekov Ústí nad Labem, Hřensko, Dolní Žleb, Prostřední Žleb, Křešice u Děčína</w:t>
            </w:r>
          </w:p>
        </w:tc>
      </w:tr>
      <w:tr>
        <w:trPr>
          <w:trHeight w:val="397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kátor ISYPO, ID JEVU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66631 - Labe</w:t>
            </w:r>
          </w:p>
        </w:tc>
      </w:tr>
      <w:tr>
        <w:trPr>
          <w:trHeight w:val="341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Číslo DM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51004122 – řeka Labe</w:t>
            </w:r>
          </w:p>
        </w:tc>
      </w:tr>
    </w:tbl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drobný popis předmětu služby: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 důvodu zhoršeného zdravotního stavu, statických poměrů a zvýšené frekvence osob v předmětných lokalitách,  je navrženo ke kácení </w:t>
      </w:r>
      <w:r>
        <w:rPr>
          <w:rFonts w:cs="Arial" w:ascii="Arial" w:hAnsi="Arial"/>
          <w:color w:val="000000"/>
          <w:sz w:val="22"/>
          <w:szCs w:val="22"/>
        </w:rPr>
        <w:t xml:space="preserve">39 ks stromů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Jednotlivé stromy, včetně technologie jsou uvedeny v příloze tohoto záměru. </w:t>
      </w:r>
    </w:p>
    <w:p>
      <w:pPr>
        <w:pStyle w:val="Odstavecseseznamem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tavecseseznamem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ečný počet stromů bude určen při předání akce. V případě, že vlivem přírodních okolností, dojde ke změně počtu dřevin např. vývrat, polom, nutné pokácení objednatelem (méněpráce), bude částka za neprovedení prací odečtena a fakturovaná částka tak bude upravena.</w:t>
      </w:r>
    </w:p>
    <w:p>
      <w:pPr>
        <w:pStyle w:val="Normal"/>
        <w:tabs>
          <w:tab w:val="clear" w:pos="709"/>
          <w:tab w:val="left" w:pos="3261" w:leader="none"/>
        </w:tabs>
        <w:ind w:left="3544" w:hanging="354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ožadované parametry (specifikace služby) a jejich zdůvodnění: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Kácení dřevin bude provedeno dle arboristického standardu, Kácení stromů‘‘ – SPPK A01 005:2018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ácení dřevin musí realizováno s ohledem na případný výskyt živočichů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davatel je povinen předložit při zadávacím řízení osvědčení o </w:t>
      </w:r>
      <w:r>
        <w:rPr>
          <w:rFonts w:cs="Arial" w:ascii="Arial" w:hAnsi="Arial"/>
          <w:sz w:val="22"/>
          <w:szCs w:val="22"/>
        </w:rPr>
        <w:t xml:space="preserve">absolvování kurzu pro práci s motorovou pilou. </w:t>
      </w:r>
    </w:p>
    <w:p>
      <w:pPr>
        <w:pStyle w:val="Normal"/>
        <w:tabs>
          <w:tab w:val="clear" w:pos="709"/>
          <w:tab w:val="left" w:pos="2160" w:leader="none"/>
        </w:tabs>
        <w:spacing w:before="6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 případě, že dojde ke vzniku přestupkové odpovědnosti objednatele v souvislosti s pokácením jiných než předmětných dřevin, či neodborným zásahem, zavazuje se zhotovitel převzít plnou odpovědnost, případně uhradit objednateli veškeré vzniklé škody, tedy zejména uhradit objednateli případnou škodu ve výši udělené pokuty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zhledem k tomu, že práce budou probíhat u vodního toku, bude veškeré zařízení pracoviště zajištěno tak, aby nedošlo k znečištění vody v řece ropnými produkty a jinými škodlivými látkami. Zhotovitel je povinen užívat stanoviště a prostory pro akci a deponie materiálu tak, aby nevznikly škody na sousedících pozemcích. </w:t>
      </w:r>
    </w:p>
    <w:p>
      <w:pPr>
        <w:pStyle w:val="Normal"/>
        <w:tabs>
          <w:tab w:val="clear" w:pos="709"/>
          <w:tab w:val="left" w:pos="2160" w:leader="none"/>
        </w:tabs>
        <w:ind w:left="-54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ředmětné dřeviny se nacházejí na pozemcích</w:t>
      </w:r>
      <w:r>
        <w:rPr>
          <w:rFonts w:cs="Arial" w:ascii="Arial" w:hAnsi="Arial"/>
          <w:color w:val="000000"/>
          <w:sz w:val="22"/>
          <w:szCs w:val="22"/>
        </w:rPr>
        <w:t>, které jsou majetkem státu ČR, k němuž má právo hospodaření Povodí Labe, státní podnik.</w:t>
      </w:r>
      <w:r>
        <w:rPr>
          <w:rFonts w:cs="Arial" w:ascii="Arial" w:hAnsi="Arial"/>
          <w:sz w:val="22"/>
          <w:szCs w:val="22"/>
        </w:rPr>
        <w:t xml:space="preserve"> V případě nutnosti a vstupu na pozemky, které nejsou ve vlastnictví Povodí Labe, státní podnik, si zajistí souhlas vlastníka dotčených pozemků zhotovitel akce sám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vede pracovní deník s podrobnými informacemi o kácení dřevin a dřevní hmotě. Originál deníku bude po dokončení prací předán zástupci objednatele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, kdy dojde k zjištění rozdílu mezi objemem plánovaných prací a skutečností (vícepráce), je zhotovitel povinen práce přerušit, neprodleně informovat objednatele a v realizaci prací nad rámec smlouvy je možné pokračovat až po odsouhlaseném dodatku ke smlouvě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žadavky na předání, převzetí, atd.: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jednatel provede protokolární předání dotčeného pozemku nebo jeho částí, s konkrétním určením jednotlivých dřevin určených ke kácení. Předmětné dřeviny budou v terénu označeny černým štítkem se sedmiciferným číslem a reflexním sprejem. </w:t>
      </w:r>
    </w:p>
    <w:p>
      <w:pPr>
        <w:pStyle w:val="Odstavecseseznamem1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této veřejné zakázky je povinen na svůj náklad a odpovědnost označit a zabezpečit místo provádění prací takovým způsobem, aby zabránil vniknutí nepovolaným osobám do prostoru provádění prací tak, aby nedošlo činností zhotovitele k ohrožení života, zdraví či majetku třetích osob (oplocení či označení pracoviště, poučené osoby, dodržení podmínek BOZP apod.)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bu realizace zakázky objednatel požaduje z důvodu bezpečnosti zajisti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epoškození cyklostezek a potahových stezek těžkou techniko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ásledný úklid dotčených cyklostezek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át pozor na el. vedení, pokud se nachází v blízkost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epoškození zařízení Povodí Labe, státní podnik (břehové znaky, břehová kilometráž, dlažba apo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e akce nebude mít negativní vliv na životní prostředí při dodržování následujících opatření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hotovitel zajistí ochranu povrchových a podzemních vod před jejich znečištěním dalšími látkami (ropné deriváty, chemikálie, tuky atd.)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všechny stroje a mechanismy musí být v řádném technickém stavu, prosté úkapů olejů a pohonných hmot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hotovitel je povinen během prací zajišťovat pořádek na pracovišti a neznečišťovat veřejná prostranství, nezatěžovat jej nadměrným hlukem a v co největší míře šetřit stávající zeleň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zhotovitel zajistí odvoz odpadu vzniklého při realizaci veřejné zakázky a jeho předání oprávněné osobě dle zákona č. 541/2020 Sb., o odpadech v platném znění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je povinen vést, ode dne převzetí místa až do dne ukončení práce, deník se všemi obsahovými náležitostmi  v souladu s platnými předpisy. Po ukončení prací bude originál deníku předán zhotovitel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případě, že dojde k pádu kácených dřevin či jejich částí do koryta řeky Labe, je zhotovitel povinen, na vlastní náklady, bezodkladně odstranit danou dřevní hmotu z koryta řeky Lab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ácením předmětných a soustřeďováním dřevní hmoty nesmí být poškozeny ostatní dřeviny břehového porostu. Pokud by k poškození výjimečně došlo, budou asanovány (dotvarování a konzervace ran) nebo po dohodě se zástupcem objednatele zcela odstraněny.</w:t>
      </w:r>
    </w:p>
    <w:p>
      <w:pPr>
        <w:pStyle w:val="Normal"/>
        <w:ind w:left="-14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, po provedení akce v požadovaném rozsahu, uvede dotčené pozemky do původního stavu, včetně úklidu a pozemky předá protokolárně zpět objednavateli, a to včetně fotodokumentace lokality před zahájením a po ukončení prací.</w:t>
      </w:r>
    </w:p>
    <w:p>
      <w:pPr>
        <w:pStyle w:val="Normal"/>
        <w:tabs>
          <w:tab w:val="clear" w:pos="709"/>
          <w:tab w:val="left" w:pos="1980" w:leader="none"/>
        </w:tabs>
        <w:ind w:lef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80" w:leader="none"/>
        </w:tabs>
        <w:ind w:left="-539" w:firstLine="53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vržený způsob nakládání s dřevní hmotou:</w:t>
      </w:r>
    </w:p>
    <w:p>
      <w:pPr>
        <w:pStyle w:val="Normal"/>
        <w:tabs>
          <w:tab w:val="clear" w:pos="709"/>
          <w:tab w:val="left" w:pos="1980" w:leader="none"/>
        </w:tabs>
        <w:ind w:left="-53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Množství využitelné a nevyužitelné dřevní hmoty bude průběžně evidováno zhotovitelem (zápis v deníku) a odsouhlaseno objednatelem a zhotovitelem. 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nožství využitelné dřevní hmoty se předpokládá 6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color w:val="000000"/>
          <w:sz w:val="22"/>
          <w:szCs w:val="22"/>
        </w:rPr>
        <w:t xml:space="preserve">– výpočet dle kalkulačky na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www.drevari.cz. Množství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nevyužitelné dřevní hmoty se předpokládá do 1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3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yužitelná dřevní hmota, bude zhotovitelem odvezena na deponii Povodí Labe, státní podnik, Mlékojedy (p. p. č. 4849/13 v k. ú. Mlékojedy u Litoměřic), nebo si zhotovitel může využitelnou dřevní hmotu odkoupit dle platného ceníku Povodí Labe, státní podnik. V případě odvozu využitelné dřevní hmoty na deponii v Mlékojedech bude dřevní hmota nařezána na 2 m, 3 m či 4 m kusy. Odvoz a předání dřevní hmoty bude předem dohodnut s objednatelem.  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Nevyužitelnou dřevní hmotu zneškodní zhotovitel štěpkováním v místě kácení stromů. Naštěpkováná dřevní hmota bude rovnoměrně rozprostřena na pozemcích objednatele. Případně může být dřevní hmota zhotovitelem, jako původcem odpadu, zlikvidována v souladu se zákonem č. 541/2020 Sb., o odpadech, ve znění pozdějších předpisů.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yhodnocení efektivity a účelnosti požadované služby: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Účelnost odstranění předmětných nebezpečných dřevin se projeví na bezpečnosti osob a v prevenci vzniku škod na majetku.</w:t>
      </w:r>
    </w:p>
    <w:p>
      <w:pPr>
        <w:pStyle w:val="Normal"/>
        <w:tabs>
          <w:tab w:val="clear" w:pos="709"/>
          <w:tab w:val="left" w:pos="1980" w:leader="none"/>
        </w:tabs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</w:tabs>
        <w:jc w:val="both"/>
        <w:outlineLvl w:val="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příloh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Výkaz výměr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2.</w:t>
        <w:tab/>
        <w:t>Mapy s vyznačením stromů + detailní informace o stromech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3. </w:t>
        <w:tab/>
        <w:t>Informace o pozemcích</w:t>
      </w:r>
    </w:p>
    <w:sectPr>
      <w:footerReference w:type="default" r:id="rId4"/>
      <w:footerReference w:type="first" r:id="rId5"/>
      <w:type w:val="nextPage"/>
      <w:pgSz w:w="11906" w:h="16838"/>
      <w:pgMar w:left="1134" w:right="991" w:gutter="0" w:header="0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5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5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1"/>
      <w:numFmt w:val="none"/>
      <w:suff w:val="nothing"/>
      <w:lvlText w:val="%1"/>
      <w:lvlJc w:val="center"/>
      <w:pPr>
        <w:tabs>
          <w:tab w:val="num" w:pos="0"/>
        </w:tabs>
        <w:ind w:left="0" w:firstLine="288"/>
      </w:pPr>
    </w:lvl>
    <w:lvl w:ilvl="1">
      <w:start w:val="1"/>
      <w:numFmt w:val="decimal"/>
      <w:lvlText w:val="%1%2."/>
      <w:lvlJc w:val="center"/>
      <w:pPr>
        <w:tabs>
          <w:tab w:val="num" w:pos="567"/>
        </w:tabs>
        <w:ind w:left="567" w:hanging="567"/>
      </w:pPr>
    </w:lvl>
    <w:lvl w:ilvl="2">
      <w:start w:val="1"/>
      <w:numFmt w:val="decimal"/>
      <w:lvlText w:val="%2%1.%3."/>
      <w:lvlJc w:val="left"/>
      <w:pPr>
        <w:tabs>
          <w:tab w:val="num" w:pos="993"/>
        </w:tabs>
        <w:ind w:left="993" w:hanging="567"/>
      </w:pPr>
      <w:rPr>
        <w:b w:val="false"/>
      </w:rPr>
    </w:lvl>
    <w:lvl w:ilvl="3">
      <w:start w:val="1"/>
      <w:numFmt w:val="decimal"/>
      <w:lvlText w:val="%4%1.1.%3."/>
      <w:lvlJc w:val="left"/>
      <w:pPr>
        <w:tabs>
          <w:tab w:val="num" w:pos="1418"/>
        </w:tabs>
        <w:ind w:left="1418" w:hanging="851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%5.%2.%3.%4.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jc w:val="both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Label1">
    <w:name w:val="label1"/>
    <w:qFormat/>
    <w:rPr>
      <w:rFonts w:ascii="Arial" w:hAnsi="Arial" w:cs="Arial"/>
      <w:b w:val="false"/>
      <w:bCs w:val="false"/>
      <w:color w:val="000000"/>
      <w:sz w:val="17"/>
      <w:szCs w:val="17"/>
    </w:rPr>
  </w:style>
  <w:style w:type="character" w:styleId="ZkladntextodsazenChar">
    <w:name w:val="Základní text odsazený Char"/>
    <w:basedOn w:val="Standardnpsmoodstavce"/>
    <w:qFormat/>
    <w:rPr/>
  </w:style>
  <w:style w:type="character" w:styleId="Nadpis5Char">
    <w:name w:val="Nadpis 5 Char"/>
    <w:qFormat/>
    <w:rPr>
      <w:rFonts w:ascii="Calibri Light" w:hAnsi="Calibri Light" w:cs="Calibri Light"/>
      <w:color w:val="2E74B5"/>
    </w:rPr>
  </w:style>
  <w:style w:type="character" w:styleId="Preformatted">
    <w:name w:val="preformatted"/>
    <w:qFormat/>
    <w:rPr/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26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before="6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dokumentu">
    <w:name w:val="Nadpis dokumentu"/>
    <w:basedOn w:val="Heading1"/>
    <w:next w:val="Normal"/>
    <w:qFormat/>
    <w:pPr>
      <w:keepLines/>
      <w:numPr>
        <w:ilvl w:val="0"/>
        <w:numId w:val="4"/>
      </w:numPr>
      <w:spacing w:before="720" w:after="720"/>
      <w:jc w:val="center"/>
      <w:outlineLvl w:val="9"/>
    </w:pPr>
    <w:rPr>
      <w:rFonts w:ascii="Times New Roman" w:hAnsi="Times New Roman" w:cs="Times New Roman"/>
      <w:bCs w:val="false"/>
      <w:color w:val="0000FF"/>
      <w:kern w:val="2"/>
      <w:szCs w:val="20"/>
      <w:u w:val="single"/>
    </w:rPr>
  </w:style>
  <w:style w:type="paragraph" w:styleId="Kapitola">
    <w:name w:val="Kapitola"/>
    <w:next w:val="Oddl1"/>
    <w:qFormat/>
    <w:pPr>
      <w:keepNext w:val="true"/>
      <w:widowControl/>
      <w:numPr>
        <w:ilvl w:val="0"/>
        <w:numId w:val="4"/>
      </w:numPr>
      <w:bidi w:val="0"/>
      <w:spacing w:before="480" w:after="200"/>
      <w:jc w:val="center"/>
      <w:outlineLvl w:val="1"/>
    </w:pPr>
    <w:rPr>
      <w:rFonts w:ascii="Times New Roman" w:hAnsi="Times New Roman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Oddl1">
    <w:name w:val="Oddíl 1"/>
    <w:qFormat/>
    <w:pPr>
      <w:widowControl/>
      <w:numPr>
        <w:ilvl w:val="0"/>
        <w:numId w:val="4"/>
      </w:numPr>
      <w:bidi w:val="0"/>
      <w:spacing w:before="120" w:after="0"/>
      <w:jc w:val="both"/>
      <w:outlineLvl w:val="2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Slovanseznam">
    <w:name w:val="Číslovaný seznam"/>
    <w:basedOn w:val="Normal"/>
    <w:next w:val="Normlnvloentexty"/>
    <w:qFormat/>
    <w:pPr>
      <w:numPr>
        <w:ilvl w:val="0"/>
        <w:numId w:val="2"/>
      </w:numPr>
      <w:spacing w:before="120" w:after="0"/>
    </w:pPr>
    <w:rPr>
      <w:rFonts w:ascii="Arial" w:hAnsi="Arial" w:cs="Arial"/>
      <w:szCs w:val="24"/>
    </w:rPr>
  </w:style>
  <w:style w:type="paragraph" w:styleId="Normlnvloentexty">
    <w:name w:val="Normální vložené texty"/>
    <w:basedOn w:val="Normal"/>
    <w:qFormat/>
    <w:pPr>
      <w:ind w:left="360" w:hanging="0"/>
    </w:pPr>
    <w:rPr>
      <w:rFonts w:ascii="Arial" w:hAnsi="Arial" w:cs="Arial"/>
      <w:szCs w:val="24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6:34:00Z</dcterms:created>
  <dc:creator>Bartoňová</dc:creator>
  <dc:description/>
  <cp:keywords/>
  <dc:language>en-US</dc:language>
  <cp:lastModifiedBy>Ing. Petr Plessney</cp:lastModifiedBy>
  <cp:lastPrinted>2025-06-19T10:12:00Z</cp:lastPrinted>
  <dcterms:modified xsi:type="dcterms:W3CDTF">2025-09-05T09:57:00Z</dcterms:modified>
  <cp:revision>38</cp:revision>
  <dc:subject/>
  <dc:title>P O V O D Í   L A B E ,  státní  podnik</dc:title>
</cp:coreProperties>
</file>